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aulipas,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3-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3-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33-202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pPr>
                    <w:r>
                      <w:rPr>
                        <w:rFonts w:cs="Arial" w:ascii="Novecento wide Book;Arial" w:hAnsi="Novecento wide Book;Arial"/>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5-20T16:49:00Z</dcterms:modified>
  <cp:revision>32</cp:revision>
  <dc:subject/>
  <dc:title/>
</cp:coreProperties>
</file>